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Устойчивые выражения с глаголами </w:t>
      </w:r>
      <w:r>
        <w:rPr>
          <w:sz w:val="40"/>
          <w:szCs w:val="40"/>
          <w:lang w:val="en-US"/>
        </w:rPr>
        <w:t xml:space="preserve">MAKE </w:t>
      </w:r>
      <w:r>
        <w:rPr>
          <w:sz w:val="40"/>
          <w:szCs w:val="40"/>
          <w:lang w:val="ru-RU"/>
        </w:rPr>
        <w:t xml:space="preserve">и </w:t>
      </w:r>
      <w:r>
        <w:rPr>
          <w:sz w:val="40"/>
          <w:szCs w:val="40"/>
          <w:lang w:val="en-US"/>
        </w:rPr>
        <w:t>DO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0"/>
        <w:gridCol w:w="4816"/>
      </w:tblGrid>
      <w:tr>
        <w:trPr/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en-US"/>
              </w:rPr>
              <w:t>Make</w:t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en-US"/>
              </w:rPr>
              <w:t>Do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Приготовление чего-либо, организация событий: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an appointment — назначить встречу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arrangements — делать приготовления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a reservation — забронировать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a telephone call — совершить телефонный звонок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Деятельность, род занятий: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en-US"/>
              </w:rPr>
              <w:t>do homework — делать домашнее задание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gymnastics — заниматься гимнастикой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research — заниматься исследованиями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work — выполнять работу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one's duty — выполнять долг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military service — служить в армии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В отношении денег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en-US"/>
              </w:rPr>
              <w:t>make a profit — получать прибыль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money — зарабатывать деньги</w:t>
              <w:br/>
              <w:t>make a fortune — сделать состояние</w:t>
              <w:br/>
              <w:t>make a living — зарабатывать на жизнь</w:t>
              <w:br/>
              <w:t>make ends meet — сводить концы с концам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Решение конкретной задачи: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en-US"/>
              </w:rPr>
              <w:t>do exercise — делать упражнение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a crossword — разгадывать кроссворд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Часто употребляется do в выражении: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one's hair — причесаться, сделать прическу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Решения, намерение: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en-US"/>
              </w:rPr>
              <w:t>make a decision — принять решение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a choice — сделать выбор</w:t>
              <w:br/>
              <w:t>make an effort — постараться</w:t>
              <w:br/>
              <w:t>make an attempt — сделать попытку</w:t>
              <w:br/>
              <w:t>make plans — строить планы</w:t>
              <w:br/>
              <w:t>make a wish — загадать желание</w:t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val="ru-RU"/>
              </w:rPr>
              <w:t>С домашними обязанностями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do housework — делать работу по дому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the cooking — готовить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the room — прибирать комнату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the dishes — мыть посуду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val="ru-RU"/>
              </w:rPr>
              <w:t>Изменения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make progress — делать успехи, прогрессировать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improvements — добиться успехов, вносить улучшения</w:t>
              <w:br/>
              <w:t>make changes — вносить изменени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val="ru-RU"/>
              </w:rPr>
              <w:t>Абстрактные значения: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do harm — причинить вред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a favor — оказать услугу</w:t>
              <w:br/>
              <w:t>do damage — нанести ущерб</w:t>
              <w:br/>
              <w:t>do smb credit — делать кому-то честь</w:t>
              <w:br/>
              <w:t>do justice — воздать должное, по заслугам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Взаимодействие с людьми: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en-US"/>
              </w:rPr>
              <w:t>make the acquaintance of smb — познакомиться с кем-либо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an impression on smb — оказать на кого-то впечатление</w:t>
              <w:br/>
              <w:t>make friends — подружиться</w:t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val="ru-RU"/>
              </w:rPr>
              <w:t>Оценочное значение: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do good — пойти на пользу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one’s best — сделать все возможное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do right / wrong — поступать правильно / неправильн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lang w:val="ru-RU"/>
              </w:rPr>
              <w:t>Заявления, речи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en-US"/>
              </w:rPr>
              <w:t>make a speech — выступить с речью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a comment — прокомментировать</w:t>
              <w:br/>
              <w:t>make a remark — сделать замечание</w:t>
              <w:br/>
              <w:t>make an announcement — сделать объявление</w:t>
              <w:br/>
              <w:t>make a joke — шутить</w:t>
              <w:br/>
              <w:t>make a suggestion — выдвинуть предложение</w:t>
              <w:br/>
              <w:t>make an offer — сделать предложение</w:t>
              <w:br/>
              <w:t>make a confession — совершить признание</w:t>
              <w:br/>
              <w:t>make a complaint — пожаловаться</w:t>
              <w:br/>
              <w:t>make a request — обратиться с просьбой</w:t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Прочее: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make cars — производить машины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furniture — делать мебель</w:t>
              <w:br/>
              <w:t>make a film — снимать фильм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ru-RU"/>
              </w:rPr>
              <w:t>make dinner — приготовить обед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a cake — испечь пирог</w:t>
              <w:br/>
              <w:t>make coffee — сварить кофе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lang w:val="en-US"/>
              </w:rPr>
              <w:t>make a list — составить список</w:t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make notes — делать записи</w:t>
              <w:br/>
              <w:t>make a discovery — совершить открытие</w:t>
              <w:br/>
              <w:t>make a mistake — совершить ошибку</w:t>
              <w:br/>
              <w:t>make a journey — совершить путешествие</w:t>
              <w:br/>
              <w:t>make sure — удостовериться</w:t>
              <w:br/>
              <w:t>make sense — иметь смысл</w:t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Vasya </cp:lastModifiedBy>
  <dcterms:modified xsi:type="dcterms:W3CDTF">2020-05-14T14:59:06Z</dcterms:modified>
  <cp:revision>3</cp:revision>
  <dc:subject/>
  <dc:title/>
</cp:coreProperties>
</file>